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>
          <w:trHeight w:val="225" w:hRule="atLeast"/>
        </w:trPr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2002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Business Intelligence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7578"/>
        <w:gridCol w:w="530"/>
        <w:gridCol w:w="746"/>
        <w:gridCol w:w="530"/>
        <w:gridCol w:w="338"/>
        <w:gridCol w:w="530"/>
      </w:tblGrid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. No.</w:t>
            </w:r>
          </w:p>
        </w:tc>
        <w:tc>
          <w:tcPr>
            <w:tcW w:w="81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estions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ours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utcome</w:t>
            </w:r>
          </w:p>
        </w:tc>
        <w:tc>
          <w:tcPr>
            <w:tcW w:w="8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s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restart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1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how Business Intelligence is applied at various levels of the Organization.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vMerge w:val="continue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1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What is a Data Mart? List the various features of Data Mart. Discuss in detail how the inconsistencies in data are removed before establishing the data mart.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1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escribe OLAP Architectures.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1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/>
            </w:pPr>
            <w:r>
              <w:rPr/>
              <w:t>Discuss the different types of table compressions with a suitable example.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1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.members, .children, .tuple and .set in MDX query.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1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How do you ensure Security for a Data Cube? Discuss the procedure.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1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in detail about some of the tasks performed by Data Mining.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1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(OR)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1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Explain the various steps of Data Mining.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81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ulsory: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30" w:type="dxa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10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iscuss Report Structure highlighting the various components.</w:t>
            </w:r>
          </w:p>
        </w:tc>
        <w:tc>
          <w:tcPr>
            <w:tcW w:w="1276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gridSpan w:val="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left="542" w:right="-90" w:hanging="54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5:53:00Z</dcterms:created>
  <dc:creator>Ku</dc:creator>
  <dc:description/>
  <dc:language>en-US</dc:language>
  <cp:lastModifiedBy>AKKA</cp:lastModifiedBy>
  <cp:lastPrinted>2016-09-21T22:18:00Z</cp:lastPrinted>
  <dcterms:modified xsi:type="dcterms:W3CDTF">2016-11-10T15:53:00Z</dcterms:modified>
  <cp:revision>2</cp:revision>
  <dc:subject/>
  <dc:title/>
</cp:coreProperties>
</file>